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25400</wp:posOffset>
            </wp:positionV>
            <wp:extent cx="659130" cy="829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МУНИЦИПАЛЬНО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ЗЕННОЕ УЧРЕЖДЕНИЕ «УПРАВЛЕНИЕ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ЛТАСИНСКОГО РАЙОННОГО ИСПОЛНИТЕЛЬНОГО КОМИТЕТА РЕСПУБЛИКИ ТАТАРСТАН» 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ТАТАРСТАН РЕСПУБЛИКАСЫ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>БАЛТАЧ РАЙОН БАШКАРМА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МИТЕТЫ МӘГАРИФ ИДАРӘСЕ» МУНИЦИПАЛЬ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>КАЗНА УЧРЕЖДЕНИЕСЕ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1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94" w:leader="none"/>
          <w:tab w:val="left" w:pos="5440" w:leader="none"/>
        </w:tabs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4294" w:leader="none"/>
          <w:tab w:val="left" w:pos="5440" w:leader="none"/>
        </w:tabs>
        <w:rPr>
          <w:rFonts w:ascii="SL_Nimbus;Times New Roman" w:hAnsi="SL_Nimbus;Times New Roman" w:cs="SL_Nimbus;Times New Roman"/>
          <w:sz w:val="22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Ленина ул., д. 63; п.г.т. Балтаси, 422250                                       </w:t>
      </w:r>
      <w:r>
        <w:rPr>
          <w:sz w:val="20"/>
        </w:rPr>
        <w:t xml:space="preserve">  </w:t>
      </w:r>
      <w:r>
        <w:rPr>
          <w:bCs/>
          <w:sz w:val="20"/>
          <w:szCs w:val="20"/>
          <w:lang w:val="tt-RU"/>
        </w:rPr>
        <w:t>Ленин ур., 63 нчы йорт, Балтач бистәсе, 422250</w:t>
      </w:r>
    </w:p>
    <w:p>
      <w:pPr>
        <w:pStyle w:val="Normal"/>
        <w:ind w:right="57" w:hanging="0"/>
        <w:jc w:val="center"/>
        <w:rPr>
          <w:rFonts w:ascii="SL_Nimbus;Times New Roman" w:hAnsi="SL_Nimbus;Times New Roman" w:cs="SL_Nimbus;Times New Roman"/>
          <w:sz w:val="16"/>
          <w:szCs w:val="16"/>
        </w:rPr>
      </w:pPr>
      <w:r>
        <w:rPr>
          <w:rFonts w:cs="SL_Nimbus;Times New Roman" w:ascii="SL_Nimbus;Times New Roman" w:hAnsi="SL_Nimbus;Times New Roman"/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87960</wp:posOffset>
                </wp:positionV>
                <wp:extent cx="6131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pt;margin-top:14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>Тел.: (84368) 2-54-31, факс: 2-61-13.</w:t>
      </w:r>
      <w:r>
        <w:rPr>
          <w:sz w:val="20"/>
          <w:lang w:val="en-US"/>
        </w:rPr>
        <w:t xml:space="preserve"> 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roo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baltasi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ramble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,</w:t>
      </w:r>
      <w:r>
        <w:rPr>
          <w:bCs/>
          <w:sz w:val="20"/>
          <w:szCs w:val="20"/>
        </w:rPr>
        <w:t xml:space="preserve">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altasi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tatarsta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                                                                 БОЕРЫ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__________                        </w:t>
      </w:r>
      <w:r>
        <w:rPr>
          <w:bCs/>
          <w:sz w:val="22"/>
          <w:szCs w:val="22"/>
        </w:rPr>
        <w:t>пгт Балтаси                          № 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</w:rPr>
      </w:pPr>
      <w:r>
        <w:rPr>
          <w:b/>
        </w:rPr>
        <w:t>Об итогах проведения  муниципального этапа конкурса фотографий «Смена поколений» среди учащихся ОУ и воспитанников ДОУ</w:t>
      </w:r>
    </w:p>
    <w:p>
      <w:pPr>
        <w:pStyle w:val="Normal"/>
        <w:tabs>
          <w:tab w:val="clear" w:pos="708"/>
          <w:tab w:val="center" w:pos="5032" w:leader="none"/>
          <w:tab w:val="left" w:pos="696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На основании приказа МКУ «Управление образования БРИК»  №751 от 27.10.2016 года </w:t>
      </w:r>
      <w:r>
        <w:rPr>
          <w:b/>
        </w:rPr>
        <w:t>«</w:t>
      </w:r>
      <w:r>
        <w:rPr>
          <w:bCs/>
        </w:rPr>
        <w:t xml:space="preserve">О проведении конкурса фотографий «Смена поколений» в целях </w:t>
      </w:r>
      <w:r>
        <w:rPr>
          <w:color w:val="000000"/>
        </w:rPr>
        <w:t>пропаганды традиционных семейных ценностей (единство семьи, взаимопонимание, смена поколений) через искусство фотографии</w:t>
      </w:r>
      <w:r>
        <w:rPr/>
        <w:t xml:space="preserve"> совместно с МБУДО «Центр внешкольной работы», был проведен муниципальный этап </w:t>
      </w:r>
      <w:r>
        <w:rPr>
          <w:bCs/>
        </w:rPr>
        <w:t>конкурса фотографий «Смена поколений</w:t>
      </w:r>
      <w:r>
        <w:rPr/>
        <w:t xml:space="preserve">». На конкурс фотографий в оргкомитет поступило 102 работы. В конкурсе приняли участие 15 основных и средних школ, 13 детских садов и 3 начальных школ – детских садов. На основании протокола комиссии по проверке представленных  работ комиссией   </w:t>
      </w:r>
      <w:r>
        <w:rPr>
          <w:b/>
        </w:rPr>
        <w:t>приказываю:</w:t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исудить: </w:t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Среди ДОУ:</w:t>
      </w:r>
    </w:p>
    <w:p>
      <w:pPr>
        <w:pStyle w:val="Normal"/>
        <w:ind w:left="-284" w:firstLine="568"/>
        <w:rPr>
          <w:u w:val="single"/>
        </w:rPr>
      </w:pPr>
      <w:r>
        <w:rPr>
          <w:u w:val="single"/>
        </w:rPr>
        <w:t xml:space="preserve">1. в номинации «Семейное дерево» </w:t>
      </w:r>
    </w:p>
    <w:p>
      <w:pPr>
        <w:pStyle w:val="Normal"/>
        <w:tabs>
          <w:tab w:val="clear" w:pos="708"/>
          <w:tab w:val="left" w:pos="5595" w:leader="none"/>
        </w:tabs>
        <w:ind w:firstLine="284"/>
        <w:jc w:val="both"/>
        <w:rPr/>
      </w:pPr>
      <w:r>
        <w:rPr/>
        <w:t>1 место - Хазинуровой Диане воспитаннице МБДОУ «Балтасинский детский сад №5» (руководитель: Сагдиева Г.К.);</w:t>
      </w:r>
    </w:p>
    <w:p>
      <w:pPr>
        <w:pStyle w:val="Normal"/>
        <w:tabs>
          <w:tab w:val="clear" w:pos="708"/>
          <w:tab w:val="left" w:pos="5595" w:leader="none"/>
        </w:tabs>
        <w:ind w:firstLine="284"/>
        <w:jc w:val="both"/>
        <w:rPr/>
      </w:pPr>
      <w:r>
        <w:rPr/>
        <w:t>2 место - Минимуллину Ризвану, воспитанника МБДОУ «Балтасинский д/с №5» (руководитель: Фаттахова М.А.);</w:t>
      </w:r>
    </w:p>
    <w:p>
      <w:pPr>
        <w:pStyle w:val="Normal"/>
        <w:tabs>
          <w:tab w:val="clear" w:pos="708"/>
          <w:tab w:val="left" w:pos="5595" w:leader="none"/>
        </w:tabs>
        <w:ind w:firstLine="284"/>
        <w:jc w:val="both"/>
        <w:rPr>
          <w:u w:val="single"/>
        </w:rPr>
      </w:pPr>
      <w:r>
        <w:rPr>
          <w:u w:val="single"/>
        </w:rPr>
        <w:t>2. в номинации «Портрет»</w:t>
      </w:r>
    </w:p>
    <w:p>
      <w:pPr>
        <w:pStyle w:val="Style16"/>
        <w:tabs>
          <w:tab w:val="clear" w:pos="708"/>
          <w:tab w:val="left" w:pos="5595" w:leader="none"/>
        </w:tabs>
        <w:spacing w:lineRule="auto" w:line="240" w:before="0" w:after="0"/>
        <w:ind w:left="76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Шамсутдинову Ризвану, воспитанника МБДОУ «Соснинский д/с» (руководитель: Габдрахманова Г.Г.</w:t>
      </w:r>
    </w:p>
    <w:p>
      <w:pPr>
        <w:pStyle w:val="Style16"/>
        <w:tabs>
          <w:tab w:val="clear" w:pos="708"/>
          <w:tab w:val="left" w:pos="5595" w:leader="none"/>
        </w:tabs>
        <w:spacing w:lineRule="auto" w:line="240" w:before="0" w:after="0"/>
        <w:ind w:left="76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Удодову Артуру, воспитаннику МБДОУ «Мало-Лызинский д/с» (руководитель: Галимова Р.Ф.)</w:t>
      </w:r>
    </w:p>
    <w:p>
      <w:pPr>
        <w:pStyle w:val="Style16"/>
        <w:tabs>
          <w:tab w:val="clear" w:pos="708"/>
          <w:tab w:val="left" w:pos="5595" w:leader="none"/>
        </w:tabs>
        <w:spacing w:lineRule="auto" w:line="240" w:before="0" w:after="0"/>
        <w:ind w:left="76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место – Марданову Раилю, воспитаннику МБДОУ «Карелинский детский сад» (руководители: Гатауллина Г.Г., Файзрахманова Г.Ф.);</w:t>
      </w:r>
    </w:p>
    <w:p>
      <w:pPr>
        <w:pStyle w:val="Style16"/>
        <w:tabs>
          <w:tab w:val="clear" w:pos="708"/>
          <w:tab w:val="left" w:pos="5595" w:leader="none"/>
        </w:tabs>
        <w:spacing w:lineRule="auto" w:line="240" w:before="0" w:after="0"/>
        <w:ind w:left="76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Нигаматуллину Раушану, воспитаннику «МБОУ «Бурбаш-Сардыганская НОШ – д/с» (руководитель: Нигаматуллина Р.В.);</w:t>
      </w:r>
    </w:p>
    <w:p>
      <w:pPr>
        <w:pStyle w:val="Style16"/>
        <w:tabs>
          <w:tab w:val="clear" w:pos="708"/>
          <w:tab w:val="left" w:pos="5595" w:leader="none"/>
        </w:tabs>
        <w:spacing w:lineRule="auto" w:line="240" w:before="0" w:after="0"/>
        <w:ind w:left="76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Исрафилову Анвару, воспитаннику МБДОУ «Балтасинский д/с №5» (руководитель: Габидуллина Л.Р.);</w:t>
      </w:r>
    </w:p>
    <w:p>
      <w:pPr>
        <w:pStyle w:val="Style16"/>
        <w:tabs>
          <w:tab w:val="clear" w:pos="708"/>
          <w:tab w:val="left" w:pos="5595" w:leader="none"/>
        </w:tabs>
        <w:spacing w:lineRule="auto" w:line="240" w:before="0" w:after="0"/>
        <w:ind w:left="76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Бадегиевой Талие, воспитаннице МБДОУ «Балтасинский д/с №5» (руководитель: Шаймухаметова Р.Р.);</w:t>
      </w:r>
    </w:p>
    <w:p>
      <w:pPr>
        <w:pStyle w:val="Style16"/>
        <w:tabs>
          <w:tab w:val="clear" w:pos="708"/>
          <w:tab w:val="left" w:pos="5595" w:leader="none"/>
        </w:tabs>
        <w:spacing w:lineRule="auto" w:line="240" w:before="0" w:after="0"/>
        <w:ind w:left="76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Колесникову Егору, воспитаннику МБДОУ Дургинский д/с» (руководитель: Рамазанова А.К.).</w:t>
      </w:r>
    </w:p>
    <w:p>
      <w:pPr>
        <w:pStyle w:val="Style16"/>
        <w:tabs>
          <w:tab w:val="clear" w:pos="708"/>
          <w:tab w:val="left" w:pos="5595" w:leader="none"/>
        </w:tabs>
        <w:spacing w:lineRule="auto" w:line="240" w:before="0" w:after="0"/>
        <w:ind w:left="76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в номинации «Больше, чем профессия»</w:t>
      </w:r>
    </w:p>
    <w:p>
      <w:pPr>
        <w:pStyle w:val="Style16"/>
        <w:tabs>
          <w:tab w:val="clear" w:pos="708"/>
          <w:tab w:val="left" w:pos="5595" w:leader="none"/>
        </w:tabs>
        <w:spacing w:lineRule="auto" w:line="240" w:before="0" w:after="0"/>
        <w:ind w:left="76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Гумаровой Айзиле, воспитаннице МБДОУ «Балтасинский детский №3» (руководитель: Гумарова Ф.Ж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76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Галимуллиной Адиле, воспитаннице МБДОУ «Балтасинский детский №3» (руководитель: Нигаматуллина Г.Ф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76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в номинации «Коллаж», возрастная группа с 2 до 4 лет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Назиповой Сафие, воспитаннице МБДОУ «Балтасинский д/с №5» (руководитель: Ахметгалиева Л.Г.);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Колесникой Арине, воспитаннице МБДОУ «Дургинский д/с» (руководитель: Рамазанова А.К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Накиповой Самире, воспитаннице МБДОУ «Кушкетбашский д/с» (руководитель: Гилязутдинова Ч.М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место – Бариеву Замиру, воспитаннику МБДОУ «Карелинский детский сад» (руководители: Гатауллина Г.Г., Файзрахманова Г.Ф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в номинации «Фото», возрастная группа с 2 до 4 лет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Хисамовой Диле, воспитаннице МБДОУ «Карадуванский д/с» (руководитель: Набиева И.Г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Гилязутдиновой Амире, воспитаннице МБДОУ «Балтасинский д/с №4» (руководитель: Хузина Л.Т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Габдрахмановой Аделе, воспитаннице МБДОУ «Балтасинский д/с №3» (руководитель: Закирова С.Т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Габдрахмановой Мадине, воспитаннице МБДОУ «Балтасинский д/с №5» (руководитель: Шаймухаметова Р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Гарапшиной Альмире, воспитаннице МБДОУ «Балтасинский д/с №5» (руководитель: Шаймухаметова Р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 место – Ахатовой Аделе, воспитаннице МБДОУ «Балтасинский д/с №5» (руководитель: Султанова Ф.И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 в номинации «Коллаж», возрастная группа с 5 до 7 лет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Гибадуллиным Расулю и Разил, воспитанникам МБДОУ Соснинский д/с» (руководитель: Габдрахманова Я.Г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Гарипову Айзату, воспитаннику воспитанникам МБДОУ Соснинский д/с» (руководитель: Габдрахманова Я.Г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Набиеву Раязу, воспитаннику МБДОУ Соснинский д/с» (руководитель: Габдрахманова Я.Г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 в номинации «Фото», возрастная группа с 5 до 7 лет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Хамидуллиной Лейсан, воспитаннице МБДОУ «Балтасинский д/с №1» (руководитель: Закирова А.Г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Галиеву Амиру, воспитаннику МБДОУ «Карелинский детский сад» (руководитель: Гилязова Э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Рахимуллиной Наргизе, воспитаннице МБДОУ «Бурбашский д/с» (руководитель: Гильмуллина З.Н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Нургалиевой Эндже, воспитаннице МБДОУ «Карелинский детский сад» (руководитель: Зайнуллина Г.Т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место – Гатиатуллиной Сылу, воспитаннице МБОУ «Субашская ООШ» (руководитель: Гатиатуллина Э.Г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8. в номинации «Зрительская симпатия» 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-  Корбанова Зифа, воспитанница МБДОУ «Бурбашский д/с» (руководитель: Хусаенова Г.Х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и ОУ: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-284" w:firstLine="71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9. в номинации «Коллаж», возрастная группа с 10 до 13 лет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Ганиевой Камиле, ученице МБОУ «Нурминская СОШ» (руководитель: Кадирова З.А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Нургалиевой Гульназ, ученице МБОУ «Нуринерская СОШ» (руководители: Фазулзянова К.Г., Нургалиева И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Гатауллину Исламу, ученику МБОУ «Нурминская СОШ» (руководитель: Шакирова А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Галлямову Райнуру, ученику МБОУ «Соснинская ООШ» (руководитель: Галлямова А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- Муллагалиевой Расиме, ученице МБОУ «Книнская ООШ имени Б.С. Рахимова (руководитель: Низамиева Г.Г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0. в номинации «Фото», возрастная группа с 10 до 13 лет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Исхаковой Нафисе, ученице МБОУ «Карадуванская гимназия имени Баки Зиятдинова» (руководитель: Галимуллина Г.Ш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Ахмадуллиной Зиле, ученице МБОУ «Нурминская СОШ» (руководитель: Кадирова З.А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Шариповой Кариме, ученице МБОУ «Нурминская СОШ» (руководитель: Хисамова А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Валиеву Асафу, ученику МБОУ «Бурбашская СОШ» (руководитель: Миннемуллина А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Шарафутдиновой Диане, ученице МБОУ «Балтасинская гимназия» (руководитель: Низамутдинова Л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Музипову Исламу, ученику МБОУ «Нурминская СОШ» (руководитель: Кадирова З.А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Кабирову Ильназу, ученику МБОУ «Балтасинская СОШ» (руководитель: Аминова Л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1. в номинации «Больше, чем профессия», возрастная категория 7-9 лет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Хайруллину Раяну, ученику МБОУ «Соснинская ООШ» (руководитель: Насруллина Г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Шамсутдинову Альмиру, ученику МБОУ «Соснинская ООШ» (руководитель: Насруллина Г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Хабибуллину Ниязу, ученику МБОУ «Соснинская ООШ» (руководитель: Насруллина Г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- Габдрахманову Кариму, ученику МБОУ «Бурбаш-Сардыганская НОШ-д/с» (руководитель: Хатимова Р.Я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Зарипову Исламу, ученику МБОУ «Нуринерская СОШ» (руководитель: Шафигуллина Л.Г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2. в номинации «Коллаж», возрастная категория 7-9 лет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Салаховой Диляре, ученице МБОУ «Балтасинская СОШ» (руководитель: Низамова Ф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-  Табрисовой Алиде, ученице МБОУ «Пижмаринская ООШ» (руководитель: Гайфутдинова Р.М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Сафиуллиной Камиле, ученице МБОУ «Балтасинская СОШ» (руководитель: Сафиуллина Л.И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Ибрагимову Раяну, ученику МБОУ «Балтасинская СОШ» (руководитель: Ибрагимова А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Гарипову Кариму, ученику МБОУ «Балтасинская гимназия» (руководители: Хакимзянова А.И., Хабибуллина Л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Гарифзяновой Азалие, ученице МБОУ «Шишинерская ООШ» (руководитель: Сахабиева Г.Р.)</w:t>
      </w:r>
    </w:p>
    <w:p>
      <w:pPr>
        <w:pStyle w:val="Normal"/>
        <w:tabs>
          <w:tab w:val="clear" w:pos="708"/>
          <w:tab w:val="left" w:pos="5595" w:leader="none"/>
        </w:tabs>
        <w:ind w:firstLine="284"/>
        <w:jc w:val="both"/>
        <w:rPr/>
      </w:pPr>
      <w:r>
        <w:rPr/>
        <w:t>3 место – Файзрахманову Расулю, ученику МБОУ «Нурминская СОШ» (руководитель: Ибнеева Ф.Ф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3. в номинации «Фото», возрастная категория 7-9 лет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Гатиатуллину Самиру, ученику МБОУ «Субашская ООШ» (руководитель: Антонова Н.Г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Евдокимову Филиппу, ученику МБОУ «Средне-Кушкетская СОШ имени О.Н. Исаева» (руководитель: Евдокимова Г.Б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Кешишевой Ангелине, МБОУ «Средне-Кушкетская СОШ имени О.Н. Исаева» (руководитель: Евдокимова Г.Б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- Гафурзяновой Алсу, ученице МБОУ «Субашская ООШ» (руководитель: Антонова Н.Г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Зиннатуллиной Наргизе, ученице МБОУ «Арборская ООШ» (руководитель: Гайфуллина Э.Г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4. в номинации «Зрительская симпатия»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место – Зиятдинова Алия – ученица МБОУ «Балтасинская гимназия» (руководитель: Низамутдинова Л.Р.) 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и НОШ-д/с: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5. в номинации «Фото»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Хазиевой Камиле, ученице МБОУ «Уринская НОШ – д/с» (руководитель: Самигуллина И.Р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Сафиной Азалие, ученице МБОУ «Уринская НОШ – д/с» (руководитель: Габдрахманова Р.Н.)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Фатыйхову Салавату, ученику МБОУ «Уринская НОШ – д/с» (руководитель: Габдрахманова Р.Н.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Шакирову Амиру, ученику МБОУ «Атнинская НОШ-д/с» (руководитель: Насихова Г.В.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6. Номинация «Зрительская симпатия»:</w:t>
      </w:r>
    </w:p>
    <w:p>
      <w:pPr>
        <w:pStyle w:val="Style16"/>
        <w:tabs>
          <w:tab w:val="clear" w:pos="708"/>
          <w:tab w:val="center" w:pos="4715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Фатиховой Диляре, ученице МБОУ «Уринская НОШ – д/с» (руководитель: Исрафилова Г.М.)</w:t>
      </w:r>
    </w:p>
    <w:p>
      <w:pPr>
        <w:pStyle w:val="Normal"/>
        <w:tabs>
          <w:tab w:val="clear" w:pos="708"/>
          <w:tab w:val="center" w:pos="47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 Отметить работу школ, детских садов, начальных школ – детских садов за активное участие в конкурсе фотографий «Смена поколений».</w:t>
      </w:r>
    </w:p>
    <w:p>
      <w:pPr>
        <w:pStyle w:val="Normal"/>
        <w:ind w:firstLine="567"/>
        <w:jc w:val="both"/>
        <w:rPr/>
      </w:pPr>
      <w:r>
        <w:rPr/>
        <w:t xml:space="preserve">3. Рекомендовать в дальнейшем активно участвовать в конкурсах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ощрить  победителей дипломами МКУ «Управление образования БРИК» </w:t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данного приказа оставляю за собой.</w: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Начальник МКУ «Управление образования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Балтасинского районного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исполнительного комитета»                                          ______________А.Ю.Закиева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L_Nimb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lang w:val="ru-RU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no">
    <w:name w:val="_f_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51" w:after="28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_baltasi@rambler.ru" TargetMode="External"/><Relationship Id="rId4" Type="http://schemas.openxmlformats.org/officeDocument/2006/relationships/hyperlink" Target="http://www.baltasi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01:00Z</dcterms:created>
  <dc:creator>Специалист</dc:creator>
  <dc:description/>
  <cp:keywords/>
  <dc:language>en-US</dc:language>
  <cp:lastModifiedBy>RWT</cp:lastModifiedBy>
  <cp:lastPrinted>2017-01-09T14:56:00Z</cp:lastPrinted>
  <dcterms:modified xsi:type="dcterms:W3CDTF">2017-01-09T12:03:00Z</dcterms:modified>
  <cp:revision>21</cp:revision>
  <dc:subject/>
  <dc:title>СОВЕТ ТЮЛЯЧИНСКОГО МУНИЦИПАЛЬНОГО РАЙОНА</dc:title>
</cp:coreProperties>
</file>